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  <w:szCs w:val="32"/>
        </w:rPr>
        <w:t>吉林省教育厅“十三五”科学技术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项目的目的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必要性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及主要研究技术内容的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纸打印</w:t>
      </w:r>
      <w:r>
        <w:rPr/>
        <w:t>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解决的技术难点和关键技术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项目拟采取的研究方法（或技术工艺路线、实施方案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六、研究成果、主要技术及应用转化的前景预测分析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USER-</cp:lastModifiedBy>
  <dcterms:modified xsi:type="dcterms:W3CDTF">2017-03-28T03:16:00Z</dcterms:modified>
  <cp:revision>19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