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吉林省教育科学规划专项课题暨“教育事业发展‘十四五’规划专项研究”课题申报指南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时期吉林省教育系统加强党的全面领导和党的建设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时期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吉林省大中小学思政课一体化建设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学前教育发展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义务教育优质均衡发展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普通高中育人方式改革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职业学校、高等学校产教融合、校企合作机制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高等学校分类管理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民办教育发展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9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各级各类教师队伍建设发展规划及保障措施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0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考试招生制度改革研究</w:t>
      </w:r>
    </w:p>
    <w:p>
      <w:pPr>
        <w:pStyle w:val="Normal"/>
        <w:ind w:left="638" w:hanging="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1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教育信息化、人工智能教育研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时期吉林省全面建成小康社会后教育扶贫研究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15:00Z</dcterms:created>
  <dc:creator>乔东升</dc:creator>
  <dc:description/>
  <dc:language>en-US</dc:language>
  <cp:lastModifiedBy>ds</cp:lastModifiedBy>
  <dcterms:modified xsi:type="dcterms:W3CDTF">2020-02-09T08:22:39Z</dcterms:modified>
  <cp:revision>1</cp:revision>
  <dc:subject/>
  <dc:title>高校思政专项课题选题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